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30 del  31 marzo 2010</w:t>
      </w:r>
    </w:p>
    <w:p>
      <w:pPr>
        <w:pStyle w:val="TextBodyIndent"/>
        <w:jc w:val="center"/>
        <w:rPr/>
      </w:pPr>
      <w:r>
        <w:rPr/>
        <w:t>avente per oggetto</w:t>
      </w:r>
    </w:p>
    <w:p>
      <w:pPr>
        <w:pStyle w:val="TextBodyIndent"/>
        <w:jc w:val="center"/>
        <w:rPr/>
      </w:pPr>
      <w:r>
        <w:rPr>
          <w:i/>
        </w:rPr>
        <w:t>IMPOSTA COMUNALE IMMOBILI – ALIQUOTE E DETRAZIONI ANNO 2010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0, le aliquote per l’applicazione dell’imposta comunale sugli immobili (I.C.I.), già applicate nell’anno 2009 ed approvate con deliberazione C.C. 10 del 30.01.2009,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09 ed approvata con deliberazione C.C. 10 del 30.01.2009;</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b/>
          <w:b/>
          <w:sz w:val="22"/>
          <w:szCs w:val="22"/>
          <w:u w:val="single"/>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sz w:val="22"/>
          <w:szCs w:val="22"/>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1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rFonts w:cs="Arial"/>
          <w:sz w:val="22"/>
          <w:szCs w:val="22"/>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583142920"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025307204"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0-05-12T11:00:00Z</dcterms:modified>
  <cp:revision>19</cp:revision>
  <dc:subject/>
  <dc:title>OGGETTO: Imposta Comunale Immobili - Determinazione aliquota anno 1997</dc:title>
</cp:coreProperties>
</file>